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A MÚSICA EN EL ROMANTICISM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Cronologí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Elabora un esquema de las principales formas musicales instrumentales y vocales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Indica cinco ideas principales del contexto histórico, social y cultural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. ¿Qué es la música programática y el poema sinfónico? Nombra a los compositores importantes de estas formas musicales y sus obras principales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 ¿Qué es la técnica del “Leitmotiv”? Indica algún ejemplo de su utilización en la música del Romanticismo y en las bandas sonoras del cin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6. ¿Qué es un “Lied”? Explica en qué consiste, las diferentes estructuras en las que se puede desarrollar y los principales compositores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. El Piano en el romanticismo: ¿Qué importancia tiene en esta época? ¿Qué tipo de formas musicales se desarrollan para este instrumento? ¿Qué compositores destacan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8. La ópera en el romanticismo: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) Itali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) Franci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) Alemania</w:t>
      </w:r>
    </w:p>
    <w:p>
      <w:pPr>
        <w:pStyle w:val="Normal"/>
        <w:spacing w:before="0" w:after="1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9. ¿Qué son los nacionalismos musicales? Nombra los principales países en los que se desarrolla este estilo de música, sus principales compositores y obras.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0:00Z</dcterms:created>
  <dc:creator>User</dc:creator>
  <dc:description/>
  <dc:language>en-US</dc:language>
  <cp:lastModifiedBy>PROFESORES4</cp:lastModifiedBy>
  <dcterms:modified xsi:type="dcterms:W3CDTF">2016-05-16T12:50:00Z</dcterms:modified>
  <cp:revision>2</cp:revision>
  <dc:subject/>
  <dc:title/>
</cp:coreProperties>
</file>